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KILLS PAG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6.2 Colons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Pathetically, Mr. Kapasi even calculates when he will receive his first letter from Mrs. Das, “A week to settle in, a week to develop pictures, a few days to compose her letter, two weeks to get to India by air…He would hear from Mrs. Das in approximately six weeks’ time” (Lahiri 15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lon before a long, formal statement or quotation. I got my information from Holt Handbook on page 359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Pathetically, Mr. Kapasi even calculates when he will receive his first letter from Mrs. Das</w:t>
      </w:r>
      <w:r>
        <w:rPr>
          <w:b/>
          <w:u w:val="single"/>
        </w:rPr>
        <w:t>:</w:t>
      </w:r>
      <w:r>
        <w:rPr/>
        <w:t xml:space="preserve"> “A week to settle in, a week to develop pictures, a few days to compose her letter, two weeks to get to India by air…He would hear from Mrs. Das in approximately six weeks’ time” (Lahiri 153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Mark Twain offers comical, yet useful advice</w:t>
      </w:r>
      <w:r>
        <w:rPr>
          <w:b/>
          <w:u w:val="single"/>
        </w:rPr>
        <w:t>:</w:t>
      </w:r>
      <w:r>
        <w:rPr/>
        <w:t xml:space="preserve"> “When angry, count to four; when very angry, swear.”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mily Morosky </w:t>
    </w:r>
  </w:p>
  <w:p>
    <w:pPr>
      <w:pStyle w:val="Header"/>
      <w:rPr/>
    </w:pPr>
    <w:r>
      <w:rPr/>
      <w:t xml:space="preserve">AP English Literature and Composition </w:t>
    </w:r>
  </w:p>
  <w:p>
    <w:pPr>
      <w:pStyle w:val="Header"/>
      <w:rPr/>
    </w:pPr>
    <w:r>
      <w:rPr/>
      <w:t xml:space="preserve">Composition: Literary Analysis </w:t>
    </w:r>
  </w:p>
  <w:p>
    <w:pPr>
      <w:pStyle w:val="Header"/>
      <w:rPr/>
    </w:pPr>
    <w:r>
      <w:rPr/>
      <w:t xml:space="preserve">27 October 2009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1:49:00Z</dcterms:created>
  <dc:creator>Morosky Family</dc:creator>
  <dc:description/>
  <cp:keywords/>
  <dc:language>en-US</dc:language>
  <cp:lastModifiedBy>Morosky Family</cp:lastModifiedBy>
  <dcterms:modified xsi:type="dcterms:W3CDTF">2009-10-28T02:59:00Z</dcterms:modified>
  <cp:revision>2</cp:revision>
  <dc:subject/>
  <dc:title>SKILLS PAGE </dc:title>
</cp:coreProperties>
</file>